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3.04.2025 № 9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Красноярского сельского поселения Омского муниципального района Омской области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поселения Омского муниципального района Омской области от 04.10.2013 № 56, Совет Красноярского сельского поселения 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Совета Красноярского сельского поселения Омского муниципального района Омской области от 22.11.2024 №25 «О бюджете Красноярского сельского поселения Омского муниципального района Омской области на 2025 год и на плановый период 2026 и 2027 годов» (далее по тексту – решение) следующие изменения и дополнени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1. Утвердить основные характеристики бюдж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Омского муниципального района Омской области (далее - местный бюджет) на 2025 год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общий объем доходов местного бюджета в сумме 21953787,14 рубл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бщий объем расходов местного бюджета в сумме 22331027,74 рублей;</w:t>
      </w:r>
      <w:r>
        <w:rPr/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</w:rPr>
        <w:t>фицит местного бюджета в сумме 1616538,64 рублей»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Утвердить основные характеристики местного бюджета на плановый период 2026 и 2027 годов: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 общий объем доходов местного бюджета на 2026 год в сумме 19420106,74 рублей и на 2027 год в сумме 20368226,96 рублей;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 общий объем расходов местного бюджета на 2026 год в сумме 19420106,74 рублей, в том числе условно утвержденные расходы в сумме 463121,00 рублей, и на 2027 год в сумме 20368226,96 рублей, в том числе условно утвержденные расходы в сумме 972085,00 рублей;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) дефицит местного бюджета на 2026 и на 2027 годы равный нулю.»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Приложение № 1 «Прогноз поступлений доходов в бюджет Красноярского сельского поселения Омского муниципального района Омской области на 2025 год и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Приложение № 2 «Распределение бюджетных ассигнований   бюджета Красноярского сельского поселения Омского муниципального района Омской области  по разделам и подразделам классификации расходов бюджетов на 2025 год и на плановый период 2026-2027 годы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риложение № 3 «Ведомственная структура расходов бюджета Красноярского сельского поселения Омского муниципального района Омской области на 2025 год и на плановый период 2026 и 2027 годов» изложить в новой редакци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Приложение № 4 «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Приложение № 5 «Источники финансирования дефицита бюджета Красноярского сельского поселения на 2025 год и на плановый период 2026 и 2027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публиковать данное реш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                                          Л. П. Ефременк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мского муниципального района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5:00Z</dcterms:created>
  <dc:creator>ТНТ</dc:creator>
  <dc:description/>
  <cp:keywords/>
  <dc:language>en-US</dc:language>
  <cp:lastModifiedBy>User</cp:lastModifiedBy>
  <cp:lastPrinted>2025-04-04T11:21:00Z</cp:lastPrinted>
  <dcterms:modified xsi:type="dcterms:W3CDTF">2025-04-15T10:58:00Z</dcterms:modified>
  <cp:revision>29</cp:revision>
  <dc:subject/>
  <dc:title/>
</cp:coreProperties>
</file>